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3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3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ГРБС </w:t>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95774000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ый совет Ярославского муниципального район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845 </w:t>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бюджет Ярославского муниципального район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7865000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Общие сведения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Муниципальный Совет Ярославского муниципального района ( ИНН 7606058185, КПП 760601001)создан во исполнение Конституции Российской Федерации, Федерального закона от 06.10.2003 № 131-ФЗ "Об общих принципах организации местного самоуправления в Российской Федерации", закона Ярославской области от 30.11.1995 № 18-З "Об общих принципах организации местного самоуправления в Ярославской области", Устава Ярославского муниципального района. Адрес местонахождения и почтовый адрес: 150003, г. Ярославль, ул. Зои Космодемьянской, д. 10А.   Муниципальный Совет Ярославского муниципального района является юридическим лицом, имеет в оперативном управлении обособленное имущество, может от своего имени приобретать и осуществлять имущественные права.     Муниципальный Совет Ярославского муниципального района имеет самостоятельный баланс (бюджетную смету),круглую печать, банковские реквизиты, официальные фирменные бланки. Возглавляет Муниципальный Совет ЯМР председатель Шибаев Евгений Викторович. Бухгалтерская отчетность за 2022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овместным письмом Министерства финансов Российской Федерации от 12.12.2022 № 02-06-07/121653 и Федерального казначейства от 17.12.2020 № 07-04-05/02-31103 «О дополнительных критериях по раскрытию информации при составлении и представлении годовой консолидированной бюджетной отчетности,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2 год» с применением федеральных стандартов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Основные средства", "Аренда", "Обесценение активов", "Представление бухгалтерской (финансовой) отчетности", "Отчет о движении денежных средств", "Учетная политика, оценочные значения и ошибки", "События после отчетной даты", "Доходы", "Резервы", "Долгосрочные договора",  "Материальные запасы"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Муниципальный Совет Ярославского муниципального района является представительным органом местного самоуправления, наделен полномочиями по решению вопросов местного самоуправления; является главным распорядителем бюджетных средств.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 целях эффективного использования бюджетных средств в учреждении осуществляется внутренний финансовый аудит, основной целью которого является недопущение нецелевого использования выделяемых денежных средств. Проводятся инвентаризация денежной наличности, нефинансовых и  финансовых активов и обязательств.Осуществляется контроль за: соблюдением законодательства при заключении договоров с контрагентами, мониторинг кредиторской и дебиторской задолженности, оформляются акты сверки с поставщиками и подрядчиками; движением основных средств; правильностью ведения и внесения изменений в бюджетную смету. В рамках исполнения Федерального закона от 05.04.2013 №44-ФЗ "О контрактной системе в сфере закупок товаров, работ, услуг для обеспечения государственных и муниципальных нужд" учреждением в 2022 году заключено 3 договора на общую сумму 10 640,00 рубля (с единственными поставщиками, до 600 тысяч рублей). Штатные сотрудники в Муниципальном Совете ЯМР отсутствуют. Работа проводится 27 депутатами, осуществляющими свою деятельность на непостоянной основе, в составе 4 постоянных комитетов. По состоянию на 01.01.2023 года  балансовая стоимость объектов основных средств составляет 24534 руб., из них (при наличии, п. 56 стандарта "Основные средства"): </w:t>
                  </w:r>
                </w:p>
                <w:p>
                  <w:pPr>
                    <w:pStyle w:val="Normal"/>
                    <w:bidi w:val="0"/>
                    <w:spacing w:before="0" w:after="0"/>
                    <w:jc w:val="both"/>
                    <w:rPr>
                      <w:color w:val="000000"/>
                      <w:spacing w:val="0"/>
                      <w:sz w:val="28"/>
                      <w:szCs w:val="28"/>
                    </w:rPr>
                  </w:pPr>
                  <w:r>
                    <w:rPr>
                      <w:color w:val="000000"/>
                      <w:spacing w:val="0"/>
                      <w:sz w:val="28"/>
                      <w:szCs w:val="28"/>
                    </w:rPr>
                    <w:t xml:space="preserve">а) балансовая стоимость и остаточная стоимость временно неэксплуатируемых (неиспользуемых) объектов основных средств – 0,00 руб; </w:t>
                  </w:r>
                </w:p>
                <w:p>
                  <w:pPr>
                    <w:pStyle w:val="Normal"/>
                    <w:bidi w:val="0"/>
                    <w:spacing w:before="0" w:after="0"/>
                    <w:jc w:val="both"/>
                    <w:rPr>
                      <w:color w:val="000000"/>
                      <w:spacing w:val="0"/>
                      <w:sz w:val="28"/>
                      <w:szCs w:val="28"/>
                    </w:rPr>
                  </w:pPr>
                  <w:r>
                    <w:rPr>
                      <w:color w:val="000000"/>
                      <w:spacing w:val="0"/>
                      <w:sz w:val="28"/>
                      <w:szCs w:val="28"/>
                    </w:rPr>
                    <w:t xml:space="preserve">б) балансовая стоимость объектов основных средств, находящихся в эксплуатации и имеющих нулевую остаточную стоимость – 24534 руб.; </w:t>
                  </w:r>
                </w:p>
                <w:p>
                  <w:pPr>
                    <w:pStyle w:val="Normal"/>
                    <w:bidi w:val="0"/>
                    <w:spacing w:before="0" w:after="0"/>
                    <w:jc w:val="both"/>
                    <w:rPr>
                      <w:color w:val="000000"/>
                      <w:spacing w:val="0"/>
                      <w:sz w:val="28"/>
                      <w:szCs w:val="28"/>
                    </w:rPr>
                  </w:pPr>
                  <w:r>
                    <w:rPr>
                      <w:color w:val="000000"/>
                      <w:spacing w:val="0"/>
                      <w:sz w:val="28"/>
                      <w:szCs w:val="28"/>
                    </w:rPr>
                    <w:t xml:space="preserve">в) балансовая стоимость и остаточная стоимость объектов основных средств, изъятых из эксплуатации или удерживаемых до их выбытия - 0,00 руб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На начало  2022 год Муниципальному Совету ЯМР утверждены бюджетные ассигнования в размере 1 005 000 рублей, в том числе       на компенсационные выплаты депутатам предусмотрено 993 840 рублей, на содержание - 11 160 рублей. Решениями Муниципального Совета ЯМР от 06.07.2022 № 60,от 25.10.2022 № 80, от 24.11.2022 № 93, от 22.12.2022 № 110 ассигнования на компенсационные выплаты депутатам были уменьшены - на 870 960 рублей и составили  и 122 880 рублей. Фактическое исполнение бюджетной сметы на 01 января 2023 года составило 100 %. По отношению к аналогичному периоду прошлого года данный показатель не изменился (п. 36 стандарта "Представление бухгалтерской (финансовой) отчетности").Мероприятия в рамках целевых программ не осуществлялись. Целевые иностранные кредиты не использовались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Стоимость основных средств (машин и оборудования), находящихся на балансе, составляет 24 534,00 рубля. Их износ составляет 100 %. В течение года было приобретено канцелярских  товаров на сумму 3 540,00 рублей. Дебиторская, кредиторская задолженность у Муниципального Совета ЯМР отсутствует.Просроченной задолженности нет. Остатков денежных средств на счетах нет.    В отчетном периоде  резервы предстоящих расходов не формировались (п. 32 стандарта "Резервы. Раскрытие информации об условных обязательствах и условных активах"). Исправление ошибое прошлых лет не осуществлялось (п. 34 стандарта "Учетная политика, оценочные значения и ошибк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Бухгалтерский учет в учреждении осуществляется автоматизированным способом с использованием программ 1С:Бухгалтерия.Для оперативной сдачи отчетности учреждением приобретаются неисключительные права на программное обеспечение СБиС. Внутренний финансовый аудит в Муниципальном Совете ЯМР осуществляется председателем Шибаевым Е.В. в упрощенной форме на основании распоряжения от 31.12.2019 № 3. Нетипичные операции с привлечением афиллированных лиц в течение 2022 года не производились. Предпринимательская деятельность Муниципальным советом не осуществлялась. Распоряжение о проведении инвентаризации № 10 от 07.12.2022года. </w:t>
                  </w:r>
                </w:p>
                <w:p>
                  <w:pPr>
                    <w:pStyle w:val="Normal"/>
                    <w:bidi w:val="0"/>
                    <w:spacing w:before="0" w:after="0"/>
                    <w:jc w:val="both"/>
                    <w:rPr>
                      <w:color w:val="000000"/>
                      <w:spacing w:val="0"/>
                      <w:sz w:val="28"/>
                      <w:szCs w:val="28"/>
                    </w:rPr>
                  </w:pPr>
                  <w:r>
                    <w:rPr>
                      <w:color w:val="000000"/>
                      <w:spacing w:val="0"/>
                      <w:sz w:val="28"/>
                      <w:szCs w:val="28"/>
                    </w:rPr>
                    <w:t xml:space="preserve">По результатам инвентаризации  (в целях подготовки к годовой отчетности) расхождений не установлено. </w:t>
                  </w:r>
                </w:p>
                <w:p>
                  <w:pPr>
                    <w:pStyle w:val="Normal"/>
                    <w:bidi w:val="0"/>
                    <w:spacing w:before="0" w:after="0"/>
                    <w:jc w:val="both"/>
                    <w:rPr>
                      <w:color w:val="000000"/>
                      <w:spacing w:val="0"/>
                      <w:sz w:val="28"/>
                      <w:szCs w:val="28"/>
                    </w:rPr>
                  </w:pPr>
                  <w:r>
                    <w:rPr>
                      <w:color w:val="000000"/>
                      <w:spacing w:val="0"/>
                      <w:sz w:val="28"/>
                      <w:szCs w:val="28"/>
                    </w:rPr>
                    <w:t xml:space="preserve">Ввиду отсутствия числовых значений не заполнены таблицы: №№ 1,3,6 пояснительной записки ф. 0503160; 0503110Р, 0503296, 0503125, 0503166, 0503167, 0503171,0503172, 0503173 BUDG,0503173 SVR, 0503174,0503175,0503178 BUDG, 0503178 SVR, 0503184, 0503190, 0503324, МБТ ОБЛ, МБТ ФБ. В форме "Отчет о бюджетных обязательствах" (ф.0503128-НП)  показатели о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отсутствуют. По результатам инвентаризации (в целях подготовки к годовой отчетности) расхождений не установлено, признаков обесценения не выявлено.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Руководитель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Шибаев Евгений Виктор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28"/>
                <w:szCs w:val="28"/>
              </w:rPr>
            </w:pPr>
            <w:r>
              <w:rPr>
                <w:color w:val="000000"/>
                <w:spacing w:val="0"/>
                <w:sz w:val="28"/>
                <w:szCs w:val="28"/>
              </w:rPr>
              <w:t xml:space="preserve">(подпись)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 главный 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азанцева Елена Авини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28"/>
                <w:szCs w:val="28"/>
              </w:rPr>
            </w:pPr>
            <w:r>
              <w:rPr>
                <w:color w:val="000000"/>
                <w:spacing w:val="0"/>
                <w:sz w:val="28"/>
                <w:szCs w:val="28"/>
              </w:rPr>
              <w:t xml:space="preserve">(подпись)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Ерасова Анна Андре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28"/>
                <w:szCs w:val="28"/>
              </w:rPr>
            </w:pPr>
            <w:r>
              <w:rPr>
                <w:color w:val="000000"/>
                <w:spacing w:val="0"/>
                <w:sz w:val="28"/>
                <w:szCs w:val="28"/>
              </w:rPr>
              <w:t xml:space="preserve">(подпись)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 главный 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азанцева Елена Авини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28"/>
                <w:szCs w:val="28"/>
              </w:rPr>
            </w:pPr>
            <w:r>
              <w:rPr>
                <w:color w:val="000000"/>
                <w:spacing w:val="0"/>
                <w:sz w:val="28"/>
                <w:szCs w:val="28"/>
              </w:rPr>
              <w:t xml:space="preserve">(подпись)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12 января 2023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11"/>
      <w:bookmarkStart w:id="6" w:name="__bookmark_11"/>
      <w:bookmarkEnd w:id="6"/>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927"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пособ ведения бюджетного у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применяемого способа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оценки учета материальных ценностей на забалансовых счетах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 условной оценке один объект, один рубль- при полной амортизации объекта (при нулевой остаточной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определения справедливой стоимости для различных видов активов и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рыночных цен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первоначальной стоим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умме фактически произведенных капитальных вложений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ражение объекта при первом применении СГС "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кадастровой стоимости на дату первого применения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материальные активы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2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материальные активы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2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учета суммы амортизации при переоценке объекта основный сред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5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фактической стоим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произведенные по доставке материальных запасов включены в фактическую стоимость приобретаемых материальных запасов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5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редней фактической стоимост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